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indergarten Unit on </w:t>
        <w:br/>
        <w:t>Standards:</w:t>
        <w:br/>
        <w:t>Explicit Concepts:</w:t>
        <w:br/>
        <w:t>Implicit Concep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3:52:00Z</dcterms:created>
  <dc:creator>Lia</dc:creator>
  <dc:description/>
  <cp:keywords/>
  <dc:language>en-US</dc:language>
  <cp:lastModifiedBy>Lia</cp:lastModifiedBy>
  <dcterms:modified xsi:type="dcterms:W3CDTF">2011-06-06T03:55:00Z</dcterms:modified>
  <cp:revision>1</cp:revision>
  <dc:subject/>
  <dc:title>Kindergarten Unit on </dc:title>
</cp:coreProperties>
</file>